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Ж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Ж00026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Цилиндрическая IP-видеокамера DS-I200 с EXIR-подсветкой до 30м</w:t>
      </w:r>
    </w:p>
    <w:p>
      <w:pPr>
        <w:pStyle w:val="Normal"/>
        <w:rPr/>
      </w:pPr>
      <w:r>
        <w:rPr/>
      </w:r>
    </w:p>
    <w:tbl>
      <w:tblPr>
        <w:tblW w:w="14872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718"/>
        <w:gridCol w:w="2268"/>
        <w:gridCol w:w="3497"/>
        <w:gridCol w:w="4394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параметра (характеристи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змерность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ребования заказчика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ФУНКЦИОНАЛЬНЫЕ ПАРАМЕТРЫ И ТЕХНИЧЕСКИЕ ХАРАКТЕРИСТИК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изд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8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Цилиндрическая IP-видеокамера DS-I200 с EXIR-подсветкой до 30м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10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ре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Матр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1/2.8 Progressive scan CMOS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Чувствительност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.01лк @( F1.2, AGC вкл.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Скорость электронного затвор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1/3 с ~ 1/100 000 с, поддержка медленного затв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Объекти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2.8 мм @F2.0, 4 мм@F2.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епление объектив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М1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ежим «День/ночь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Механический ИК-фильтр с автопереключ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егулировка угла установк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ворот: 0° - 360°; наклон: -90° - 90°; вращение: 0° - 360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аксимальное разрешени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1920 × 108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Сетевой интерфейс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 RJ45 10M /100M Etherne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итание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DC12В±25% / PoE(IEEE 802.3af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отребляемая мощност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акс. 6.5В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4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Рабочие услови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40°С — 60°С, влажность 95% или меньше (без конденса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5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Влагозащит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IP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6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Размеры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9.1 × 66 х 172.7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ТРЕБОВАНИЯ ЗАКАЗЧИКА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ок службы, не мене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ес</w:t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дтверждение требований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 требует технического обслуживания на весь срок службы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1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57:00Z</dcterms:created>
  <dc:creator>Краснов Александр Анатольевич</dc:creator>
  <dc:description/>
  <dc:language>en-US</dc:language>
  <cp:lastModifiedBy/>
  <cp:lastPrinted>2023-05-25T13:16:00Z</cp:lastPrinted>
  <dcterms:modified xsi:type="dcterms:W3CDTF">2023-09-14T08:12:21Z</dcterms:modified>
  <cp:revision>5</cp:revision>
  <dc:subject/>
  <dc:title>ОПРОСНЫЙ ЛИСТ №______</dc:title>
</cp:coreProperties>
</file>