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Ж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Ж00026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Купольная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IP-видеокамера DS-I203 с EXIR-подсветкой до 30м</w:t>
      </w:r>
    </w:p>
    <w:p>
      <w:pPr>
        <w:pStyle w:val="Normal"/>
        <w:rPr/>
      </w:pPr>
      <w:r>
        <w:rPr/>
      </w:r>
    </w:p>
    <w:tbl>
      <w:tblPr>
        <w:tblW w:w="1487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18"/>
        <w:gridCol w:w="2268"/>
        <w:gridCol w:w="3497"/>
        <w:gridCol w:w="4394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параметра (характерис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мерност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ебования заказчика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Купольна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IP-видеокамера DS-I203 с EXIR-подсветкой до 30м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10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Матр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1/2.7 Progressive scan CMOS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увствительност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.01лк @( F1.2, AGC вкл.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корость электронного затвор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1/3 с ~ 1/100 000 с, поддержка медленного затв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Объекти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2.8 мм @F2.0, 4 мм@F2.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епление объекти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М1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ежим «День/ночь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Механический ИК-фильтр с автопереклю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рабатывание тревог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наружение несанкционированной авторизации, движени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ксимальное разрешени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1920 × 108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етевой интерфей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 RJ45 10M /100M Etherne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итани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C12В±25% / PoE(IEEE 802.3af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отребляемая мощност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кс. 6.5В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Рабочие услов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40°С — 60°С, влажность 95% или меньше (без конденса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Влагозащи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P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Размер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4"/>
              </w:rPr>
              <w:t>Ø 110 х 93,2 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ТРЕБОВАНИЯ ЗАКАЗЧИКА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ок службы, не мене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с</w:t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1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7:00Z</dcterms:created>
  <dc:creator>Краснов Александр Анатольевич</dc:creator>
  <dc:description/>
  <dc:language>en-US</dc:language>
  <cp:lastModifiedBy/>
  <cp:lastPrinted>2023-05-25T13:16:00Z</cp:lastPrinted>
  <dcterms:modified xsi:type="dcterms:W3CDTF">2023-09-14T09:03:02Z</dcterms:modified>
  <cp:revision>7</cp:revision>
  <dc:subject/>
  <dc:title>ОПРОСНЫЙ ЛИСТ №______</dc:title>
</cp:coreProperties>
</file>